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terview with Maureen: Guidance Counselor </w:t>
      </w:r>
    </w:p>
    <w:p>
      <w:pPr>
        <w:pStyle w:val="Normal"/>
        <w:jc w:val="center"/>
        <w:rPr>
          <w:b/>
          <w:b/>
        </w:rPr>
      </w:pPr>
      <w:r>
        <w:rPr>
          <w:b/>
        </w:rPr>
        <w:t xml:space="preserve">at a Co-ed Post Primary School in Greater Dublin </w:t>
      </w:r>
    </w:p>
    <w:p>
      <w:pPr>
        <w:pStyle w:val="Normal"/>
        <w:jc w:val="center"/>
        <w:rPr/>
      </w:pPr>
      <w:r>
        <w:rPr/>
        <w:t>September 1, 2011</w:t>
      </w:r>
    </w:p>
    <w:p>
      <w:pPr>
        <w:pStyle w:val="Normal"/>
        <w:rPr/>
      </w:pPr>
      <w:r>
        <w:rPr/>
      </w:r>
    </w:p>
    <w:p>
      <w:pPr>
        <w:pStyle w:val="Normal"/>
        <w:rPr/>
      </w:pPr>
      <w:r>
        <w:rPr/>
        <w:t xml:space="preserve">I work in a co-educational school with 650 students with very mixed abilities from autistic spectrum to gifted and talented. We are in a working to middle class community. We have one and half guidance counselors for all of our students. We’ve been using the MIDAS for about six years with our Transition Year students who are about 15 – 16 years old. This is an optional year after Junior Cycle and before entering the final 2 years. </w:t>
      </w:r>
    </w:p>
    <w:p>
      <w:pPr>
        <w:pStyle w:val="Normal"/>
        <w:rPr/>
      </w:pPr>
      <w:r>
        <w:rPr/>
      </w:r>
    </w:p>
    <w:p>
      <w:pPr>
        <w:pStyle w:val="Normal"/>
        <w:rPr/>
      </w:pPr>
      <w:r>
        <w:rPr/>
        <w:t>Students take the DAT (Differential Ability Tests) during their 6</w:t>
      </w:r>
      <w:r>
        <w:rPr>
          <w:vertAlign w:val="superscript"/>
        </w:rPr>
        <w:t>th</w:t>
      </w:r>
      <w:r>
        <w:rPr/>
        <w:t xml:space="preserve"> year so we use an Interest Inventory and the MIDAS during the Transition Year in order to help them develop self-awareness and more knowledge about how they learn and what their strengths are. This also helps students to gear themselves toward possible future careers. </w:t>
      </w:r>
    </w:p>
    <w:p>
      <w:pPr>
        <w:pStyle w:val="Normal"/>
        <w:rPr/>
      </w:pPr>
      <w:r>
        <w:rPr/>
      </w:r>
    </w:p>
    <w:p>
      <w:pPr>
        <w:pStyle w:val="Normal"/>
        <w:rPr/>
      </w:pPr>
      <w:r>
        <w:rPr/>
        <w:t>We review the results of these two assessments with students separately but we advise them to consider them together, along with what their teachers are saying, as a part of the whole picture of knowing themselves better and where they’re going. Students often report back that they find similarities between them.</w:t>
      </w:r>
    </w:p>
    <w:p>
      <w:pPr>
        <w:pStyle w:val="Normal"/>
        <w:rPr/>
      </w:pPr>
      <w:r>
        <w:rPr/>
      </w:r>
    </w:p>
    <w:p>
      <w:pPr>
        <w:pStyle w:val="Normal"/>
        <w:rPr>
          <w:color w:val="C00000"/>
        </w:rPr>
      </w:pPr>
      <w:r>
        <w:rPr/>
        <w:t xml:space="preserve">We do mainly classroom work for MIDAS interpretation. Occasionally, a student will ask for follow-up one-on-one feedback, but that’s rare.  I’m scheduled to see the class once a week, but it doesn’t always work out that way. They have a lot of activities that take them out of school during Transition Year, and co-curricular stuff that interferes with my schedule. It’s hit or miss. So on average I probably get to talk to students about their profiles twice in the classroom. I’d love to have more time to talk with them about MIDAS, but I just don’t have the time. The students love it. They are very positive about learning and understanding themselves. Even the little bits and surprises that come up are important to them. For example, the boy who has a great interest in music, but no actual training whose Musical scale is high-- this tells him that he has something worthwhile. This is an area of possibility and perhaps worth developing. They love that. </w:t>
      </w:r>
    </w:p>
    <w:p>
      <w:pPr>
        <w:pStyle w:val="Normal"/>
        <w:rPr>
          <w:color w:val="C00000"/>
        </w:rPr>
      </w:pPr>
      <w:r>
        <w:rPr>
          <w:color w:val="C00000"/>
        </w:rPr>
      </w:r>
    </w:p>
    <w:p>
      <w:pPr>
        <w:pStyle w:val="Normal"/>
        <w:rPr/>
      </w:pPr>
      <w:r>
        <w:rPr/>
        <w:t xml:space="preserve">The profile also helps students who have difficulty with academic studies such as learning maths. If they’ve always had difficulty with learning math and they suddenly discover that there is a </w:t>
      </w:r>
      <w:r>
        <w:rPr>
          <w:b/>
        </w:rPr>
        <w:t>real</w:t>
      </w:r>
      <w:r>
        <w:rPr/>
        <w:t xml:space="preserve"> reason why they have difficulty in this area. That makes sense to them. Then they find it easier to accept that in themselves. </w:t>
      </w:r>
    </w:p>
    <w:p>
      <w:pPr>
        <w:pStyle w:val="Normal"/>
        <w:rPr/>
      </w:pPr>
      <w:r>
        <w:rPr/>
      </w:r>
    </w:p>
    <w:p>
      <w:pPr>
        <w:pStyle w:val="Normal"/>
        <w:rPr/>
      </w:pPr>
      <w:r>
        <w:rPr/>
        <w:t>The next step would be to link their MIDAS profiles with actual study strategies, but we didn’t get to it this year. This year we have had staff in-services on multiple intelligences, study strategies and how people learn. The intention is to make these connections for teachers and students. I’m aware that there are strategies matched to each of the subscales. I saw this year’s group of students about half the time I was supposed to, so my time was very restricted. What we did was much better than nothing, but we could do so much more with it to help students.</w:t>
      </w:r>
    </w:p>
    <w:p>
      <w:pPr>
        <w:pStyle w:val="Normal"/>
        <w:rPr/>
      </w:pPr>
      <w:r>
        <w:rPr/>
      </w:r>
    </w:p>
    <w:p>
      <w:pPr>
        <w:pStyle w:val="Normal"/>
        <w:rPr/>
      </w:pPr>
      <w:r>
        <w:rPr/>
        <w:t xml:space="preserve">I would like to provide teachers with information about the number of students who have strengths in each of the intelligences in their classrooms to help teachers understand their students. Then when we teach study strategies to students we’d remind them to find the strategy that is easiest for each of them. </w:t>
      </w:r>
    </w:p>
    <w:p>
      <w:pPr>
        <w:pStyle w:val="Normal"/>
        <w:rPr/>
      </w:pPr>
      <w:r>
        <w:rPr/>
      </w:r>
    </w:p>
    <w:p>
      <w:pPr>
        <w:pStyle w:val="Normal"/>
        <w:rPr/>
      </w:pPr>
      <w:r>
        <w:rPr/>
        <w:t xml:space="preserve">Ideally, I would be able to do the MIDAS program with students early in the year before they go off on their two work experiences. We want them to have a work experience that is related to their area of interests so they can get the most benefit from it. That way they could decide if they wanted to keep at it or drop it. Either way, it would be a worthwhile experience so they know more about work that fits them. </w:t>
      </w:r>
    </w:p>
    <w:p>
      <w:pPr>
        <w:pStyle w:val="Normal"/>
        <w:rPr/>
      </w:pPr>
      <w:r>
        <w:rPr/>
      </w:r>
    </w:p>
    <w:p>
      <w:pPr>
        <w:pStyle w:val="Normal"/>
        <w:rPr/>
      </w:pPr>
      <w:r>
        <w:rPr/>
        <w:t xml:space="preserve">I agree that the MIDAS is like a </w:t>
      </w:r>
      <w:r>
        <w:rPr>
          <w:i/>
        </w:rPr>
        <w:t>map</w:t>
      </w:r>
      <w:r>
        <w:rPr/>
        <w:t xml:space="preserve"> that can guide students to use their areas of strength to help them be more successful. The subscales on page two of the Profile are useful to identify students’ specific areas of strength that would be useful to promote success or career areas to avoid or even academic areas that need to be improved. There are important MIDAS subscales that relate to academic achievement that they may need to work on and they need to know this. </w:t>
      </w:r>
    </w:p>
    <w:p>
      <w:pPr>
        <w:pStyle w:val="Normal"/>
        <w:rPr/>
      </w:pPr>
      <w:r>
        <w:rPr/>
      </w:r>
    </w:p>
    <w:p>
      <w:pPr>
        <w:pStyle w:val="Normal"/>
        <w:rPr/>
      </w:pPr>
      <w:r>
        <w:rPr/>
        <w:t>I have students create their own Brief Learning Summary from the three-page Profile and students are instructed to take their Profile home to discuss with their parents and validate it, but a lot of them get distracted and don’t follow through with this assignment. I tell them that their parents know them better than we do at the school. Parents can provide good feedback to the student on the Profile and a parent can also learn something that they didn’t know about their child – like for instance come to understand why a son/daughter has had difficulty with Maths.</w:t>
      </w:r>
    </w:p>
    <w:p>
      <w:pPr>
        <w:pStyle w:val="Normal"/>
        <w:rPr/>
      </w:pPr>
      <w:r>
        <w:rPr/>
      </w:r>
    </w:p>
    <w:p>
      <w:pPr>
        <w:pStyle w:val="Normal"/>
        <w:rPr/>
      </w:pPr>
      <w:r>
        <w:rPr/>
        <w:t xml:space="preserve">For the most part I find that students provide realistic profiles of themselves, but there are always the odd student or two whose profiles are distorted. We had one student this year, on the autistic spectrum, who sees himself as high in all areas and as a leader. This is also true for the parents who don’t live in the </w:t>
      </w:r>
      <w:r>
        <w:rPr>
          <w:i/>
        </w:rPr>
        <w:t>real</w:t>
      </w:r>
      <w:r>
        <w:rPr/>
        <w:t xml:space="preserve"> world and so the child doesn’t either. Of course, this is not a problem that is only evident on the MIDAS, but it shows up in other areas of testing also. </w:t>
      </w:r>
    </w:p>
    <w:p>
      <w:pPr>
        <w:pStyle w:val="Normal"/>
        <w:rPr/>
      </w:pPr>
      <w:r>
        <w:rPr/>
      </w:r>
    </w:p>
    <w:p>
      <w:pPr>
        <w:pStyle w:val="Normal"/>
        <w:rPr/>
      </w:pPr>
      <w:r>
        <w:rPr/>
        <w:t xml:space="preserve">My advice to other counselors is that MIDAS is a very useful exercise in personal awareness. It assists students to understand the value of the different intelligences. It helps to move them away from the notion that IQ is the be all and end all.  It helps students to understand that people can be of value in different ways. I think that’s very important. It is also a very useful way to help them understand the best way for them to learn so they can develop their unique study skills, rather than expecting to survive on the traditional study ways that they grew up with and their parents grew up with also. The MIDAS is very useful to get them to diversify and try the various ways of learning. To accomplish this however, takes time working with the students, which too often I just don’t have. I might be able to get more support from the teachers, but we haven’t done much with that. </w:t>
      </w:r>
    </w:p>
    <w:p>
      <w:pPr>
        <w:pStyle w:val="Normal"/>
        <w:rPr/>
      </w:pPr>
      <w:r>
        <w:rPr/>
      </w:r>
    </w:p>
    <w:p>
      <w:pPr>
        <w:pStyle w:val="Normal"/>
        <w:rPr/>
      </w:pPr>
      <w:r>
        <w:rPr/>
        <w:t xml:space="preserve">MIDAS is different from interest inventories because it genuinely helps them to look at the way they learn and move outside the boundaries and accept that maybe they learn best in a different way. For students who need to do something beyond the traditional academic approach to learning and career planning, the MIDAS helps them to try different ways to be successful.  </w:t>
      </w:r>
    </w:p>
    <w:p>
      <w:pPr>
        <w:pStyle w:val="Normal"/>
        <w:rPr/>
      </w:pPr>
      <w:r>
        <w:rPr/>
      </w:r>
    </w:p>
    <w:p>
      <w:pPr>
        <w:pStyle w:val="Normal"/>
        <w:rPr/>
      </w:pPr>
      <w:r>
        <w:rPr/>
        <w:t xml:space="preserve">A student doesn’t have to have academic ability to produce a Profile that a student can be comfortable with. This is a something valuable that the MIDAS offers. I know that the DAT can be destructive for some students. I need to do MIDAS with students in the beginning of the school year to maximize the benefit for students. </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28:00Z</dcterms:created>
  <dc:creator>Branton</dc:creator>
  <dc:description/>
  <cp:keywords/>
  <dc:language>en-US</dc:language>
  <cp:lastModifiedBy>Branton</cp:lastModifiedBy>
  <cp:lastPrinted>2011-09-06T08:27:00Z</cp:lastPrinted>
  <dcterms:modified xsi:type="dcterms:W3CDTF">2011-09-12T20:10:00Z</dcterms:modified>
  <cp:revision>3</cp:revision>
  <dc:subject/>
  <dc:title/>
</cp:coreProperties>
</file>